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6.07.2017  № 19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6.07.2017  № 195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661,6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1 696,2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9 745,7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1 69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9 745,7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1 696,2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9 745,7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1 696,2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39 745,7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1 69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9 745,7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1 69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9 745,7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21 69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9 745,7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1 696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39 745,7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 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2-06T09:42:00Z</cp:lastPrinted>
  <dcterms:modified xsi:type="dcterms:W3CDTF">2017-07-31T11:01:00Z</dcterms:modified>
  <cp:revision>320</cp:revision>
  <dc:subject/>
  <dc:title>Приложение 12</dc:title>
</cp:coreProperties>
</file>